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15008738"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2113160506"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1900955593"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1736243513"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1191611020"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2002645190"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